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Мурман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_ № 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Перечень заказчиков, являющихся стороной контракта,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едметом которого является выполнение работ по строительству,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конструкции, капитальному ремонту, сносу объекта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питального строительства, проведению работ по сохранению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ъектов культурного наследия и который заключен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в соответствии с Законом о контрактной системе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</w:rPr>
        <w:tab/>
        <w:t>1) Комитет по развитию городского хозяйства администрации города Мурманска, а также находящиеся в его ведении организации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2). Комитет по строительству администрации города Мурманска, а также находящиеся в его ведении организации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Dubinina</dc:creator>
  <dc:description/>
  <cp:keywords/>
  <dc:language>en-US</dc:language>
  <cp:lastModifiedBy>BelyakovaMA</cp:lastModifiedBy>
  <cp:lastPrinted>2021-09-15T13:39:00Z</cp:lastPrinted>
  <dcterms:modified xsi:type="dcterms:W3CDTF">2021-09-30T09:24:00Z</dcterms:modified>
  <cp:revision>9</cp:revision>
  <dc:subject/>
  <dc:title/>
</cp:coreProperties>
</file>